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8-Sentence Accordion Paragraph Formula</w:t>
      </w:r>
    </w:p>
    <w:p>
      <w:pPr>
        <w:pStyle w:val="Normal"/>
        <w:jc w:val="center"/>
        <w:rPr/>
      </w:pPr>
      <w:r>
        <w:rPr/>
        <w:t>Title 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8735</wp:posOffset>
                </wp:positionV>
                <wp:extent cx="4466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Sentence (Include Transi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Sentence (Include Transi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685080"/>
                            <a:ext cx="4457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XPLAIN – Reason/Detail/Fact (Example to prove or support Topic Sentence)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 example…This mean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485360"/>
                            <a:ext cx="4457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MENTARY/ELABORATION – One or two sentences of relevant details. (So what?  How does it support the topic sentence?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me…This shows that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285280"/>
                            <a:ext cx="4457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ENTARY/ELABORATION #2 (Further explains)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is also shows that…This is important because…This is because…This shows that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1079;width:70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XPLAIN – Reason/Detail/Fact (Example to prove or support Topic Sentence)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 example…This means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2339;width:70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MENTARY/ELABORATION – One or two sentences of relevant details. (So what?  How does it support the topic sentence?)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me…This shows that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3599;width:70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ENTARY/ELABORATION #2 (Further explains)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is also shows that…This is important because…This is because…This shows that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3081655</wp:posOffset>
                </wp:positionV>
                <wp:extent cx="4466590" cy="6946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#2 (Gives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example to support Topic Sentence) –</w:t>
                            </w:r>
                            <w:r>
                              <w:rPr>
                                <w:i/>
                              </w:rPr>
                              <w:t>Likewise…For another exampl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24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IN #2 (Gives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example to support Topic Sentence) –</w:t>
                      </w:r>
                      <w:r>
                        <w:rPr>
                          <w:i/>
                        </w:rPr>
                        <w:t>Likewise…For another exampl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3881755</wp:posOffset>
                </wp:positionV>
                <wp:extent cx="44665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ARY/ELABORATION (Explains why example #2 relates to the Topic Sentence) –</w:t>
                            </w:r>
                            <w:r>
                              <w:rPr>
                                <w:i/>
                              </w:rPr>
                              <w:t>To me…This shows tha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30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NTARY/ELABORATION (Explains why example #2 relates to the Topic Sentence) –</w:t>
                      </w:r>
                      <w:r>
                        <w:rPr>
                          <w:i/>
                        </w:rPr>
                        <w:t>To me…This shows tha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4664075</wp:posOffset>
                </wp:positionV>
                <wp:extent cx="44665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ARY/ELABORATION #2 (Further explains) –</w:t>
                            </w:r>
                            <w:r>
                              <w:rPr>
                                <w:i/>
                              </w:rPr>
                              <w:t>This also shows that…This is important because…This is because…This shows tha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367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NTARY/ELABORATION #2 (Further explains) –</w:t>
                      </w:r>
                      <w:r>
                        <w:rPr>
                          <w:i/>
                        </w:rPr>
                        <w:t>This also shows that…This is important because…This is because…This shows tha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5464175</wp:posOffset>
                </wp:positionV>
                <wp:extent cx="44665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sion (Closing commentary, reminds reader how the examples connect to topic in concluding sentence.  Does not introduce new information.) –</w:t>
                            </w:r>
                            <w:r>
                              <w:rPr>
                                <w:i/>
                              </w:rPr>
                              <w:t>As a result because…As long as...Becaus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430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lusion (Closing commentary, reminds reader how the examples connect to topic in concluding sentence.  Does not introduce new information.) –</w:t>
                      </w:r>
                      <w:r>
                        <w:rPr>
                          <w:i/>
                        </w:rPr>
                        <w:t>As a result because…As long as...Becau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7:30:00Z</dcterms:created>
  <dc:creator>lbrockett</dc:creator>
  <dc:description/>
  <cp:keywords/>
  <dc:language>en-US</dc:language>
  <cp:lastModifiedBy>lbrockett</cp:lastModifiedBy>
  <cp:lastPrinted>2005-10-02T12:32:00Z</cp:lastPrinted>
  <dcterms:modified xsi:type="dcterms:W3CDTF">2005-10-02T19:32:00Z</dcterms:modified>
  <cp:revision>2</cp:revision>
  <dc:subject/>
  <dc:title>8-Sentence Accordion Paragraph Formula</dc:title>
</cp:coreProperties>
</file>